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国标黑体" w:hAnsi="国标黑体" w:eastAsia="国标黑体" w:cs="国标黑体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sz w:val="32"/>
          <w:szCs w:val="32"/>
          <w:lang w:val="en-US" w:eastAsia="zh-CN"/>
        </w:rPr>
        <w:t>附件</w:t>
      </w: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国标黑体" w:hAnsi="国标黑体" w:eastAsia="国标黑体" w:cs="国标黑体"/>
          <w:sz w:val="44"/>
          <w:szCs w:val="44"/>
          <w:lang w:val="en-US" w:eastAsia="zh-CN"/>
        </w:rPr>
      </w:pPr>
      <w:r>
        <w:rPr>
          <w:rFonts w:eastAsia="国标黑体" w:cs="国标黑体" w:ascii="国标黑体" w:hAnsi="国标黑体"/>
          <w:sz w:val="44"/>
          <w:szCs w:val="44"/>
          <w:lang w:val="en-US" w:eastAsia="zh-CN"/>
        </w:rPr>
        <w:t>2024</w:t>
      </w:r>
      <w:r>
        <w:rPr>
          <w:rFonts w:ascii="国标黑体" w:hAnsi="国标黑体" w:cs="国标黑体" w:eastAsia="国标黑体"/>
          <w:sz w:val="44"/>
          <w:szCs w:val="44"/>
          <w:lang w:val="en-US" w:eastAsia="zh-CN"/>
        </w:rPr>
        <w:t>年群团共建站点名单（</w:t>
      </w:r>
      <w:r>
        <w:rPr>
          <w:rFonts w:eastAsia="国标黑体" w:cs="国标黑体" w:ascii="国标黑体" w:hAnsi="国标黑体"/>
          <w:sz w:val="44"/>
          <w:szCs w:val="44"/>
          <w:lang w:val="en-US" w:eastAsia="zh-CN"/>
        </w:rPr>
        <w:t>121</w:t>
      </w:r>
      <w:r>
        <w:rPr>
          <w:rFonts w:ascii="国标黑体" w:hAnsi="国标黑体" w:cs="国标黑体" w:eastAsia="国标黑体"/>
          <w:sz w:val="44"/>
          <w:szCs w:val="44"/>
          <w:lang w:val="en-US" w:eastAsia="zh-CN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武汉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江岸区塔子湖街道汉口花园社区工会户外职工爱心驿站、江汉区区域性职工之家户外职工爱心驿站、硚口区古田街道凯德西城户外职工爱心驿站、汉阳区四新街道总港西岸社区江城驿站、武昌区南湖街道新就业群体爱心驿站、洪山区狮子山街道玫瑰湾社区工会户外职工爱心驿站、青山区新沟桥街道光明社区户外工作者驿站、蔡甸区蔡甸街道新福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央广场工会户外职工爱心驿站、江夏区纸坊街道文苑社区中百广场工会户外职工爱心驿站、东西湖区金银湖街道花城社区工会户外职工爱心驿站、黄陂区盘龙城经济开发区天汇社区户外工作者驿站、新洲区邾城街道摩尔城工会户外职工爱心驿站、经开区沌阳街金域蓝湾社区车城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网约车司机之家爱心驿站、东湖高新区左岭街道星芯社区户外工作者驿站、东湖景园爱心驿站、长江新区阳逻街翰林社区户外工作者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阳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古城街道红花园社区工会驿站、工会驿站（樊城区清河口街道夏家台社区）、工会驿站（襄州区张湾街道西湾社区民发商圈红色驿站）、（工会驿站）连山社区、东津世纪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户外职工爱心驿站、鱼梁洲明珠路社区工会驿站、工会驿站（宜城市职工服务中心）、工会驿站（枣阳市三三三人力资源公司）、老河口市总工会共享职工之家、工会驿站（沿河公园站）、谷城县艺华街工会驿站、工会驿站（南漳县城关镇狮子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零工驿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宜昌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宜都市工人文化宫户外职工爱心驿站、枝江市新经济产业园工会驿站、当阳市长坂小区工会驿站、工会驿站（远安县鸣凤镇鸣凤大道零工驿站）、桂苑小区红领驿站、秭归县凤凰山南门广场户外职工爱心驿站、工会驿站（华新新材（长阳）有限公司）、五峰商贸物流园户外职工爱心驿站、夷陵区红十字之家工会驿站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陵区卓悦广场零工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伍家岗区福久源社区智能化一体式爱心驿站、工会驿站（点军五龙雅斯广场红领驿站）、猇亭区蔡家畈社区户外职工爱心驿站、工会驿站（水悦城高新驿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石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黄石市职工服务中心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冶市工人文化宫站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新县人社局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（摩尔城站点）、工会驿站（上窑驿站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陆区德智广州路店）、工会驿站（百花路站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堰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丹江口市职工服务中心）、工会驿站（郧西县职工服务中心）、工会驿站（竹山县总工会）、工会驿站（竹溪县靓丽家政服务有限公司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县总工会职工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（郧阳区总工会职工服务中心）、工会驿站（汉江路街道总工会国瑞里社区）、工会驿站（十堰市二堰街办新时代文明实践所）、工会驿站（二机电户外劳动者服务驿站）、工会驿站（武当山特区原火车站）、工会驿站（十堰市工人文化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荆州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公安县宏泰社区爱心驿站（工会驿站）、洪湖市宏伟南路文化广场新就业群体服务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利市青年创业孵化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荆州区工人文化宫（荆州市荆州区职工服务中心）、工会驿站（三湾路党群服务中心内）、石首市美团外卖服务站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沙市区崇文街道滨湖社区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松滋市新江口街道石板坡社区户外职工爱心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星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荆门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掇刀石街道白石坡小广场零工驿站）、工会驿站（京山骑手之家）、工会驿站（东宝区浏河社区）、工会驿站（沙洋县平湖义警）、工会驿站（钟祥市皇庄街道办事处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鄂州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四眼井工会驿站、大雄社区工会驿站、太和社区工会驿站、燕矶工会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孝感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孝感市文化中心）、工会驿站（孝感首衡城）、工会驿站（汉川市义川供电服务站营业厅汉海商圈）、工会驿站（长湖社区幸福食堂）、工会驿站（云梦县城关镇云台社区幸福食堂）、工会驿站（骑手之家）、工会驿站（大悟县工会劳动者零工驿站）、工会驿站（七仙红桃产业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冈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黄州区建新社区西湖二路工会驿站、黄州区赤壁街道有线社区爱心驿站、团风县人力资源市场工会驿站、浠水县总工会民政路户外职工爱心驿站、罗田县职工活动中心爱心驿站（凤城名居工会驿站）、蕲春县物流园爱心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（武穴万达商圈联合工会）、英山县职工服务中心工会驿站、骑手之家爱心驿站（工会驿站）、正街鑫城工会驿站、麻城市麻城广场暖新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咸宁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咸安区万达广场爱心驿站、工会驿站（咸安区第一街红色驿站爱心驿站）、工会驿站（嘉鱼县总工会职工服务中心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赤壁市蒲纺六米桥社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城县人才家园爱心驿站）、工会驿站（崇阳县政务服务中心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山县大路乡迎宾社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州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随州市总工会职工服务中心工会驿站、随县总工会职工服务中心工会驿站、广水市应山办事处双桥社区驿站、乌龙巷社区工会驿站、十里铺社区工会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恩施州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红庙社区党群服务中心）、工会驿站（金子坝街道办事处）、利川市火车站站前广场驿站、建始县中百广场户外职工工会驿站、工会驿站（东顺伟业出租车公司）、工会驿站（工农街社区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咸丰县总工会职工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会驿站（花园堡社区西站网格）、工会驿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鹤峰县政务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门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天门市竟陵街道办事处东方社区工会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仙桃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仙桃市商城大厦工会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潜江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潜江市泰丰街道户外职工工会驿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神农架林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：工会驿站（神农架林区人力资源市场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国标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Calibri;DejaVu Sans" w:hAnsi="Calibri;DejaVu Sans" w:eastAsia="国标小标宋" w:cs="Times New Roman;DejaVu Sans"/>
      <w:color w:val="000000"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60"/>
      <w:ind w:firstLine="880"/>
      <w:outlineLvl w:val="1"/>
    </w:pPr>
    <w:rPr>
      <w:rFonts w:ascii="Arial;DejaVu Sans" w:hAnsi="Arial;DejaVu Sans" w:eastAsia="方正黑体_GBK" w:cs="Times New Roman;DejaVu Sans"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60"/>
      <w:ind w:firstLine="880"/>
      <w:outlineLvl w:val="2"/>
    </w:pPr>
    <w:rPr>
      <w:rFonts w:ascii="Calibri;DejaVu Sans" w:hAnsi="Calibri;DejaVu Sans" w:eastAsia="楷体_GB2312" w:cs="Times New Roman;DejaVu Sans"/>
      <w:color w:val="00000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exact" w:line="560"/>
      <w:ind w:firstLine="880"/>
      <w:outlineLvl w:val="3"/>
    </w:pPr>
    <w:rPr>
      <w:rFonts w:ascii="Arial;DejaVu Sans" w:hAnsi="Arial;DejaVu Sans" w:eastAsia="仿宋_GB2312" w:cs="Times New Roman;DejaVu Sans"/>
      <w:b/>
      <w:color w:val="000000"/>
      <w:sz w:val="32"/>
      <w:szCs w:val="24"/>
    </w:rPr>
  </w:style>
  <w:style w:type="character" w:styleId="Style10">
    <w:name w:val="默认段落字体"/>
    <w:qFormat/>
    <w:rPr>
      <w:rFonts w:ascii="Times New Roman;DejaVu Sans" w:hAnsi="Times New Roman;DejaVu Sans" w:eastAsia="仿宋_GB2312" w:cs="Times New Roman;DejaVu Sans"/>
      <w:sz w:val="32"/>
    </w:rPr>
  </w:style>
  <w:style w:type="character" w:styleId="1">
    <w:name w:val="默认段落字体1"/>
    <w:qFormat/>
    <w:rPr>
      <w:rFonts w:ascii="Times New Roman;DejaVu Sans" w:hAnsi="Times New Roman;DejaVu Sans" w:eastAsia="仿宋_GB2312" w:cs="Times New Roman;DejaVu San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567"/>
    </w:pPr>
    <w:rPr>
      <w:rFonts w:ascii="仿宋_GB2312" w:hAnsi="仿宋_GB2312" w:cs="仿宋_GB2312"/>
    </w:rPr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样式1"/>
    <w:basedOn w:val="Normal"/>
    <w:qFormat/>
    <w:pPr>
      <w:snapToGrid w:val="false"/>
      <w:spacing w:lineRule="exact" w:line="560"/>
      <w:ind w:firstLine="420"/>
    </w:pPr>
    <w:rPr>
      <w:rFonts w:ascii="Calibri;DejaVu Sans" w:hAnsi="Calibri;DejaVu Sans" w:eastAsia="CESI仿宋-GB13000" w:cs="Calibri;DejaVu Sans"/>
      <w:sz w:val="32"/>
    </w:rPr>
  </w:style>
  <w:style w:type="paragraph" w:styleId="2">
    <w:name w:val="样式2"/>
    <w:basedOn w:val="Normal"/>
    <w:qFormat/>
    <w:pPr>
      <w:snapToGrid w:val="false"/>
      <w:spacing w:lineRule="exact" w:line="560"/>
      <w:ind w:firstLine="880"/>
    </w:pPr>
    <w:rPr>
      <w:rFonts w:ascii="Calibri;DejaVu Sans" w:hAnsi="Calibri;DejaVu Sans" w:eastAsia="仿宋_GB2312" w:cs="Times New Roman;DejaVu Sans"/>
      <w:sz w:val="32"/>
      <w:szCs w:val="21"/>
    </w:rPr>
  </w:style>
  <w:style w:type="paragraph" w:styleId="3">
    <w:name w:val="样式3"/>
    <w:basedOn w:val="Normal"/>
    <w:qFormat/>
    <w:pPr>
      <w:snapToGrid w:val="false"/>
      <w:spacing w:lineRule="exact" w:line="560"/>
      <w:ind w:firstLine="420"/>
    </w:pPr>
    <w:rPr>
      <w:rFonts w:ascii="Calibri;DejaVu Sans" w:hAnsi="Calibri;DejaVu Sans" w:eastAsia="仿宋_GB2312" w:cs="Times New Roman;DejaVu Sans"/>
      <w:sz w:val="32"/>
      <w:szCs w:val="21"/>
    </w:rPr>
  </w:style>
  <w:style w:type="paragraph" w:styleId="Style13">
    <w:name w:val="我的正文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2:11:00Z</dcterms:created>
  <dc:creator> </dc:creator>
  <dc:description/>
  <dc:language>en-US</dc:language>
  <cp:lastModifiedBy> </cp:lastModifiedBy>
  <dcterms:modified xsi:type="dcterms:W3CDTF">2025-09-19T14:1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8057A080E9CBC25F4CC688B81D816_41</vt:lpwstr>
  </property>
  <property fmtid="{D5CDD505-2E9C-101B-9397-08002B2CF9AE}" pid="3" name="KSOProductBuildVer">
    <vt:lpwstr>2052-12.8.2.1119</vt:lpwstr>
  </property>
</Properties>
</file>