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国标黑体" w:hAnsi="国标黑体" w:eastAsia="国标黑体" w:cs="国标黑体"/>
          <w:sz w:val="32"/>
          <w:szCs w:val="32"/>
          <w:lang w:val="en-US" w:eastAsia="zh-CN"/>
        </w:rPr>
      </w:pPr>
      <w:r>
        <w:rPr>
          <w:rFonts w:ascii="国标黑体" w:hAnsi="国标黑体" w:cs="国标黑体" w:eastAsia="国标黑体"/>
          <w:sz w:val="32"/>
          <w:szCs w:val="32"/>
          <w:lang w:val="en-US" w:eastAsia="zh-CN"/>
        </w:rPr>
        <w:t>附件</w:t>
      </w:r>
      <w:r>
        <w:rPr>
          <w:rFonts w:eastAsia="国标黑体" w:cs="国标黑体" w:ascii="国标黑体" w:hAnsi="国标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国标黑体" w:hAnsi="国标黑体" w:eastAsia="国标黑体" w:cs="国标黑体"/>
          <w:sz w:val="44"/>
          <w:szCs w:val="44"/>
          <w:lang w:val="en-US" w:eastAsia="zh-CN"/>
        </w:rPr>
      </w:pPr>
      <w:r>
        <w:rPr>
          <w:rFonts w:eastAsia="国标黑体" w:cs="国标黑体" w:ascii="国标黑体" w:hAnsi="国标黑体"/>
          <w:sz w:val="44"/>
          <w:szCs w:val="44"/>
          <w:lang w:val="en-US" w:eastAsia="zh-CN"/>
        </w:rPr>
        <w:t>2025</w:t>
      </w:r>
      <w:r>
        <w:rPr>
          <w:rFonts w:ascii="国标黑体" w:hAnsi="国标黑体" w:cs="国标黑体" w:eastAsia="国标黑体"/>
          <w:sz w:val="44"/>
          <w:szCs w:val="44"/>
          <w:lang w:val="en-US" w:eastAsia="zh-CN"/>
        </w:rPr>
        <w:t>年群团共建站点名单（</w:t>
      </w:r>
      <w:r>
        <w:rPr>
          <w:rFonts w:eastAsia="国标黑体" w:cs="国标黑体" w:ascii="国标黑体" w:hAnsi="国标黑体"/>
          <w:sz w:val="44"/>
          <w:szCs w:val="44"/>
          <w:lang w:val="en-US" w:eastAsia="zh-CN"/>
        </w:rPr>
        <w:t>200</w:t>
      </w:r>
      <w:r>
        <w:rPr>
          <w:rFonts w:ascii="国标黑体" w:hAnsi="国标黑体" w:cs="国标黑体" w:eastAsia="国标黑体"/>
          <w:sz w:val="44"/>
          <w:szCs w:val="44"/>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武汉市（</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百步亭社区现代城居委会工会户外职工爱心驿站、江岸区大智街道保成社区工会户外职工爱心驿站、江汉区新华街道精武社区户外职工爱心驿站、江汉区汉兴街道玉兰里社区饿了么骑士驿站工会户外职工爱心驿站、硚口区汉正街道永茂社区户外职工爱心驿站、汉阳区江堤街道江腾社区工会驿站、武昌区水果湖街道机安社区户外职工者驿站、武昌区黄鹤楼街道户外工作者驿站（新就业群体服务驿站）、青山区钢花村街道南苑社区户外工作者驿站（工会驿站）、工会驿站（蔡甸区环卫中心工会户外职工爱心驿站）、工会驿站（江夏区纸坊街道龙井社区纸坊大街站工会户外职工爱心驿站）、工会驿站（江夏经济开发区藏龙社区工会户外职工爱心驿站）、工会驿站（江夏区舒安街道舒安社区工会户外职工爱心驿站）、武汉市东西湖区径河街长墩堤社区“红心同行 江城蜂巢”户外职工爱心驿站、武汉市东西湖区吴家山街道杏园社区工会户外职工爱心驿站、工会驿站（武汉市黄陂区前川街道杨园社区户外工作者驿站）、新洲区邾城街道人民广场工会户外职工爱心驿站、工会驿站（武汉经开区沌口街道永济社区泰富城商圈户外工作者驿站）、和顺社区户外工作者驿站、长江新区武湖街道青龙社区户外工作者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襄阳市（</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工会驿站（襄城区古城昭明台智慧站点）、工会驿站（襄城区张公祠社区）、工会驿站（樊城区中原街道饿了么公司麒城站点）、工会驿站（樊城区汉江街道高庄社区）、工会驿站（搭顺车汽车服务有限）公司、共享职工之家（光彩商圈工会驿站）、工会驿站（高新区万达商圈）、工会驿站（华光社区）、工会户外职工爱心驿站（宜城市东街社区居委会）、工会户外职工爱心驿站（宜城市光彩建材城物业客服中心一楼）、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枣阳市万象城商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枣阳市阳光壹号汉城商圈）、工会驿站（老河口行政审批服务中心共享职工之家）、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光化街道光明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保康高速路口服务区）、工会驿站（新街社区）、工会驿站（谷城县城关镇西关街社区）、三里桥工会驿站、工会驿站（南漳县城关镇卞和社区临凤街）、工会驿站（万山街邮爱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宜昌市（</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宜都市老车站户外职工爱心驿站、枝江市七口堰社区工会驿站、当阳市社工部工会驿站、远安县鸣凤镇栖凤社区工会驿站、兴山县小吃街红领驿站、秭归县工会驿站（秭归县龙舟社区红领驿站）、长阳土家族自治县百誉物流园户外职工爱心驿站、五峰土家族自治县工人文化宫工会驿站、夷陵区长江市场社区工会驿站、华祥</w:t>
      </w:r>
      <w:r>
        <w:rPr>
          <w:rFonts w:eastAsia="仿宋_GB2312" w:cs="仿宋_GB2312" w:ascii="仿宋_GB2312" w:hAnsi="仿宋_GB2312"/>
          <w:sz w:val="32"/>
          <w:szCs w:val="32"/>
          <w:lang w:val="en-US" w:eastAsia="zh-CN"/>
        </w:rPr>
        <w:t>CAZ</w:t>
      </w:r>
      <w:r>
        <w:rPr>
          <w:rFonts w:ascii="仿宋_GB2312" w:hAnsi="仿宋_GB2312" w:cs="仿宋_GB2312" w:eastAsia="仿宋_GB2312"/>
          <w:sz w:val="32"/>
          <w:szCs w:val="32"/>
          <w:lang w:val="en-US" w:eastAsia="zh-CN"/>
        </w:rPr>
        <w:t>商圈红领（工会）驿站、伍家岗区中南路商圈工会驿站、点军区梅子溪社区户外职工爱心驿站、猇亭区七里新村社区户外职工爱心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宜昌高新区东锦苑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黄石市（</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家）：工会驿站（大冶市吾悦广场站点）、工会驿站（大冶市东风路街道电信局大楼站点）、工会驿站（大冶市总工会站点）、三眼井工会驿站、工会驿站（阳新县精诚社区驿站）、黄石港区花湖社区工会驿站、黄石港区万达社区工会驿站、红石榴工会驿站（王家湾烧烤联盟站点）、西塞山区新建社区工会驿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百事威爱心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陆家铺红星菜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铁山工人文化宫站点）、工会驿站（金山街道上林社区站点）、工会驿站（春湖公园站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堰市（</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家）：工会驿站（丹江口市三官殿办事处蔡湾村）、工会驿站（丹江口市大坝办事处集团新村社区）、工会驿站（丹江口市东环路物流园）、工会驿站（郧西县东方社区）、工会驿站（竹山县城关镇桃花源街区奋斗者驿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竹溪县西关街彩虹桥站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房县零工驿站科技馆三号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郧阳区新天地健康驿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张湾区车城路街道蓝湖郡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张湾区花果街道六四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张湾区汉江路街道东风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路北社区党员群众服务中心）、工会驿站（四堰社区党员群众服务中心）、工会驿站（陈罗桥社区居民委员会）、工会驿站（经开区新时代文明实践中心）、工会驿站（武当山重点企业服务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荆州市（</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西城街道文庙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沙市区中山街道长港路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爱心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江小驿（建设路站）、松滋市新江口长安社区城市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公安县杨公堤社区爱心驿站（工会驿站）、石首市城市广场工会驿站、工会驿站（监利市公共就业服务中心红城乡零工驿站）、洪湖市宏伟南路文化广场新就业群体服务驿站（工会驿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湖北省荆州市荆州经济技术开发区常湾安置小区零工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荆门市（</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家）：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京山市马家塝社区）、工会驿站（钟祥市人力资源服务站）、工会驿站（沙洋县摩尔城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东宝区龙泉街道红色顺风车驿站站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东宝区西门社区）、工会驿站（掇刀区长坂坡社区</w:t>
      </w:r>
      <w:r>
        <w:rPr>
          <w:rFonts w:eastAsia="仿宋_GB2312" w:cs="仿宋_GB2312" w:ascii="仿宋_GB2312" w:hAnsi="仿宋_GB2312"/>
          <w:sz w:val="32"/>
          <w:szCs w:val="32"/>
          <w:lang w:val="en-US" w:eastAsia="zh-CN"/>
        </w:rPr>
        <w:t>CBP</w:t>
      </w:r>
      <w:r>
        <w:rPr>
          <w:rFonts w:ascii="仿宋_GB2312" w:hAnsi="仿宋_GB2312" w:cs="仿宋_GB2312" w:eastAsia="仿宋_GB2312"/>
          <w:sz w:val="32"/>
          <w:szCs w:val="32"/>
          <w:lang w:val="en-US" w:eastAsia="zh-CN"/>
        </w:rPr>
        <w:t>加油站）、工会驿站（掇刀区白庙街道月亮湾社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鄂州市（</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月畔湾工会驿站、寿昌工会驿站、滨湖工会驿站、永福工会驿站、梧桐湖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孝感市（</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工会驿站（孝南区文化路城市驿站）、工会驿站（孝南区车站街道鸿城社区）、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汉川德行天下人才市场）、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应城市电子商务公共服务中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云梦县城关镇云台社区工会驿站（红色驿站）、解放社区工会驿站、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悟县银河湾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明星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闵集社区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黄冈市（</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黄州区西湖街道三台河社区爱心驿站、黄州区赤壁街道安居社区爱心驿站、浠水县关帝庙社区工会驿站、罗田县白龙井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咸宁市（</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工会驿站（咸安区始峰悦府小区爱心驿站）、工会驿站（咸宁新就业群体家园同心家园）、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嘉鱼县北门小区公租房服务中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皇城华府小区街坊邻里服务中心）、赤壁市华舟社区爱心驿站（工会驿站）、赤壁市河北街社区爱心驿站（工会驿站）、工会驿站（通城县雁塔社区爱心驿站）、工会驿站（通城县城管执法局爱心驿站）、崇阳县客运站爱心驿站（工会驿站）、通山县总工会职工服务中心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随州市（</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广水市应山街道办事处前河社区工会驿站、乌龙巷社区工会驿站、随才工会驿站、随县神农社区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恩施州（</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工会驿站（恩施市金子坝金龙社区）、利川市西门环卫、工会驿站（下坝社区工会驿站）、工会驿站（建始县黄土坎社区）、野三关镇青龙桥社区工会驿站、巴东县工人文化宫、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民广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沿河路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翔凤镇残疾人服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鹤峰县经济开发区工业园区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仙桃市（</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仙桃市工人文化宫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天门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天门市竟陵街道办事处新城社区工会驿站、天门市职工服务中心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潜江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潜江市职工服务中心户外职工工会驿站、潜江市金桥广场潜城驿家户外职工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神农架林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神农架林区堂房沟职工服务中心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工会驿站（湖北邮政武汉青山红钢城支局）、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湖北邮政武汉市黄陂区双凤支局邮爱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孝感邮政三里棚爱心驿站、荆州市石首市绣林大道储蓄所、黄冈市黄梅县北街邮爱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石化（</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家）：中国石化销售股份有限公司湖北武汉石油分公司贺家墩加能站户外劳动者驿站、中国石化销售股份有限公司湖北武汉石油分公司菱角湖加能站户外职工爱心驿站、中国石化销售股份有限公司湖北襄阳石油分公司直属环城路加能站户外职工爱心驿站、中国石化销售股份有限公司湖北武汉石油分公司武昌中北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能站户外职工爱心驿站、中国石化销售股份有限公司湖北黄石石油分公司广州路加能站户外职工爱心驿站、中国石化销售股份有限公司湖北荆州石油分公司江津西路加能站户外职工爱心驿站、中国石化销售股份有限公司湖北孝感石油分公司直属片区长征路加能站户外职工爱心驿站、中国石化销售股份有限公司湖北恩施石油分公司本部航空路加能站户外职工爱心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力（</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网湖北电力十堰供电公司二堰供电服务站、南浦营业厅爱心驿站（鄂州市鄂城区）、孝感供电公司开发区供电中心供电服务站爱心驿站、工会驿站（国网湖北省电力有限公司黄冈浠水县供电公司开发区供电所）、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七供电服务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工会驿站（中国电信武汉洪山广场营业厅）、工会驿站（中国电信武汉常青路营业厅）、工会驿站（中国电信黄冈黄州胜利街营业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中国电信宜昌隆康路中心营业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驿站（中国电信孝感汉川市西正街电信营业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工会户外职工爱心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国联通湖北省武汉市香港路营业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会户外职工爱心驿站（中国联通湖北省黄石市团城山自营厅）、工会户外职工爱心驿站（中国联通湖北省荆州市沙市塔桥营业厅）、工会户外职工爱心驿站（中国联通湖北省随州市曾都区</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智慧生活馆曾都中心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铁塔（</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工会驿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铁塔能源武昌区中南路骑手之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中国工商银行襄阳长征路支行营业室工会驿站、工行黄冈八卦井支行工会驿站、工行三峡宜昌自贸区支行营业室工会驿站、工行黄石分行营业部工行驿站、工行十堰红卫支行工会驿站、工行恩施分行营业部工行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农情暖域工会驿站（农行武汉文治街支行）、农行武汉广埠屯支行工会驿站、农行荆州直属支行营业室户外职工爱心驿站、农行孝感孝南营业室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中国银行武汉黄陂支行营业部工会驿站、中国银行武汉省直支行营业部工会驿站、中国银行鄂州分行营业部工会驿站、中国银行咸宁分行营业部工会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中国建设银行股份有限公司湖北省分行营业室、中国建设银行股份有限公司武汉百步亭支行、中国建设银行股份有限公司随州分行营业部、中国建设银行股份有限公司十堰青少年宫支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储银行（</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工会驿站（中国邮政储蓄银行硚口区支行邮爱驿站）、工会驿站（中国邮政储蓄银行股份有限公司随县支行邮爱驿站）、工会驿站（中国邮政储蓄银行股份有限公司恩施州分行营业部邮爱驿站）、工会驿站（中国邮政储蓄银行股份有限公司十堰人民南路支行邮爱驿站）、工会驿站（中国邮政储蓄银行股份有限公司襄州世界城支行邮爱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湖北银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湖北银行荆门分行营业部爱心驿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587" w:right="1474" w:gutter="0" w:header="0" w:top="2098" w:footer="0" w:bottom="1984"/>
      <w:pgNumType w:fmt="decimal"/>
      <w:formProt w:val="false"/>
      <w:textDirection w:val="lrTb"/>
      <w:docGrid w:type="linesAndChar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1"/>
    <w:family w:val="swiss"/>
    <w:pitch w:val="default"/>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国标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Calibri;DejaVu Sans" w:hAnsi="Calibri;DejaVu Sans" w:eastAsia="国标小标宋" w:cs="Times New Roman;DejaVu Sans"/>
      <w:color w:val="000000"/>
      <w:kern w:val="2"/>
      <w:sz w:val="44"/>
      <w:szCs w:val="24"/>
    </w:rPr>
  </w:style>
  <w:style w:type="paragraph" w:styleId="Heading2">
    <w:name w:val="Heading 2"/>
    <w:basedOn w:val="Normal"/>
    <w:next w:val="Normal"/>
    <w:qFormat/>
    <w:pPr>
      <w:keepNext w:val="true"/>
      <w:keepLines/>
      <w:numPr>
        <w:ilvl w:val="1"/>
        <w:numId w:val="1"/>
      </w:numPr>
      <w:snapToGrid w:val="false"/>
      <w:spacing w:lineRule="exact" w:line="560"/>
      <w:ind w:firstLine="880"/>
      <w:outlineLvl w:val="1"/>
    </w:pPr>
    <w:rPr>
      <w:rFonts w:ascii="Arial;DejaVu Sans" w:hAnsi="Arial;DejaVu Sans" w:eastAsia="方正黑体_GBK" w:cs="Times New Roman;DejaVu Sans"/>
      <w:color w:val="000000"/>
      <w:sz w:val="32"/>
      <w:szCs w:val="24"/>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ascii="Calibri;DejaVu Sans" w:hAnsi="Calibri;DejaVu Sans" w:eastAsia="楷体_GB2312" w:cs="Times New Roman;DejaVu Sans"/>
      <w:color w:val="000000"/>
      <w:sz w:val="32"/>
      <w:szCs w:val="24"/>
    </w:rPr>
  </w:style>
  <w:style w:type="paragraph" w:styleId="Heading4">
    <w:name w:val="Heading 4"/>
    <w:basedOn w:val="Normal"/>
    <w:next w:val="Normal"/>
    <w:qFormat/>
    <w:pPr>
      <w:keepNext w:val="true"/>
      <w:keepLines/>
      <w:numPr>
        <w:ilvl w:val="3"/>
        <w:numId w:val="1"/>
      </w:numPr>
      <w:snapToGrid w:val="false"/>
      <w:spacing w:lineRule="exact" w:line="560"/>
      <w:ind w:firstLine="880"/>
      <w:outlineLvl w:val="3"/>
    </w:pPr>
    <w:rPr>
      <w:rFonts w:ascii="Arial;DejaVu Sans" w:hAnsi="Arial;DejaVu Sans" w:eastAsia="仿宋_GB2312" w:cs="Times New Roman;DejaVu Sans"/>
      <w:b/>
      <w:color w:val="000000"/>
      <w:sz w:val="32"/>
      <w:szCs w:val="24"/>
    </w:rPr>
  </w:style>
  <w:style w:type="character" w:styleId="Style10">
    <w:name w:val="默认段落字体"/>
    <w:qFormat/>
    <w:rPr>
      <w:rFonts w:ascii="Times New Roman;DejaVu Sans" w:hAnsi="Times New Roman;DejaVu Sans" w:eastAsia="仿宋_GB2312" w:cs="Times New Roman;DejaVu Sans"/>
      <w:sz w:val="32"/>
    </w:rPr>
  </w:style>
  <w:style w:type="character" w:styleId="1">
    <w:name w:val="默认段落字体1"/>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567"/>
    </w:pPr>
    <w:rPr>
      <w:rFonts w:ascii="仿宋_GB2312" w:hAnsi="仿宋_GB2312" w:cs="仿宋_GB2312"/>
    </w:rPr>
  </w:style>
  <w:style w:type="paragraph" w:styleId="Style12">
    <w:name w:val="题注"/>
    <w:basedOn w:val="Normal"/>
    <w:qFormat/>
    <w:pPr>
      <w:widowControl w:val="false"/>
      <w:suppressLineNumbers/>
      <w:suppressAutoHyphens w:val="true"/>
      <w:spacing w:before="120" w:after="120"/>
    </w:pPr>
    <w:rPr>
      <w:i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样式1"/>
    <w:basedOn w:val="Normal"/>
    <w:qFormat/>
    <w:pPr>
      <w:snapToGrid w:val="false"/>
      <w:spacing w:lineRule="exact" w:line="560"/>
      <w:ind w:firstLine="420"/>
    </w:pPr>
    <w:rPr>
      <w:rFonts w:ascii="Calibri;DejaVu Sans" w:hAnsi="Calibri;DejaVu Sans" w:eastAsia="CESI仿宋-GB13000" w:cs="Calibri;DejaVu Sans"/>
      <w:sz w:val="32"/>
    </w:rPr>
  </w:style>
  <w:style w:type="paragraph" w:styleId="2">
    <w:name w:val="样式2"/>
    <w:basedOn w:val="Normal"/>
    <w:qFormat/>
    <w:pPr>
      <w:snapToGrid w:val="false"/>
      <w:spacing w:lineRule="exact" w:line="560"/>
      <w:ind w:firstLine="880"/>
    </w:pPr>
    <w:rPr>
      <w:rFonts w:ascii="Calibri;DejaVu Sans" w:hAnsi="Calibri;DejaVu Sans" w:eastAsia="仿宋_GB2312" w:cs="Times New Roman;DejaVu Sans"/>
      <w:sz w:val="32"/>
      <w:szCs w:val="21"/>
    </w:rPr>
  </w:style>
  <w:style w:type="paragraph" w:styleId="3">
    <w:name w:val="样式3"/>
    <w:basedOn w:val="Normal"/>
    <w:qFormat/>
    <w:pPr>
      <w:snapToGrid w:val="false"/>
      <w:spacing w:lineRule="exact" w:line="560"/>
      <w:ind w:firstLine="420"/>
    </w:pPr>
    <w:rPr>
      <w:rFonts w:ascii="Calibri;DejaVu Sans" w:hAnsi="Calibri;DejaVu Sans" w:eastAsia="仿宋_GB2312" w:cs="Times New Roman;DejaVu Sans"/>
      <w:sz w:val="32"/>
      <w:szCs w:val="21"/>
    </w:rPr>
  </w:style>
  <w:style w:type="paragraph" w:styleId="Style13">
    <w:name w:val="我的正文"/>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5:24:00Z</dcterms:created>
  <dc:creator> </dc:creator>
  <dc:description/>
  <dc:language>en-US</dc:language>
  <cp:lastModifiedBy> </cp:lastModifiedBy>
  <dcterms:modified xsi:type="dcterms:W3CDTF">2025-09-19T15:24: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8E2D5AA33AAF8E3105CD683ADD90C1_41</vt:lpwstr>
  </property>
  <property fmtid="{D5CDD505-2E9C-101B-9397-08002B2CF9AE}" pid="3" name="KSOProductBuildVer">
    <vt:lpwstr>2052-12.8.2.1119</vt:lpwstr>
  </property>
</Properties>
</file>